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Додаток до листа видавництва «Ранок» від 26.04.2017 р. № </w:t>
      </w:r>
      <w:r>
        <w:rPr>
          <w:i/>
          <w:lang w:val="en-US"/>
        </w:rPr>
        <w:t>194</w:t>
      </w:r>
      <w:r>
        <w:rPr>
          <w:i/>
          <w:lang w:val="uk-UA"/>
        </w:rPr>
        <w:t>/17</w:t>
      </w:r>
    </w:p>
    <w:p>
      <w:pPr>
        <w:pStyle w:val="Normal"/>
        <w:spacing w:lineRule="auto" w:line="288"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ідручники для 9 класу видавництва «Ранок», які запропоновані </w:t>
      </w:r>
      <w:r>
        <w:rPr>
          <w:rStyle w:val="Shorttext"/>
          <w:b/>
          <w:lang w:val="uk-UA"/>
        </w:rPr>
        <w:t xml:space="preserve">конкурсною комісією для включення </w:t>
        <w:br/>
        <w:t>до переліку підручників для 9 класу</w:t>
      </w:r>
      <w:r>
        <w:rPr>
          <w:b/>
          <w:lang w:val="uk-UA"/>
        </w:rPr>
        <w:t xml:space="preserve"> загальноосвітніх навчальних закладів</w:t>
      </w:r>
      <w:r>
        <w:rPr>
          <w:rStyle w:val="Shorttext"/>
          <w:b/>
          <w:lang w:val="uk-UA"/>
        </w:rPr>
        <w:t>, які можуть друкуватися за кошти державного бюджет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755"/>
        <w:gridCol w:w="3402"/>
        <w:gridCol w:w="5646"/>
      </w:tblGrid>
      <w:tr>
        <w:trPr>
          <w:tblHeader w:val="true"/>
          <w:trHeight w:val="56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підру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втор(и)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осилання на супроводжуючі матеріали </w:t>
              <w:br/>
              <w:t>до підручни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лгебра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копенко Н. С., </w:t>
              <w:br/>
              <w:t xml:space="preserve">Захарійченко Ю. О., </w:t>
              <w:br/>
              <w:t>Кінащук Н. Л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http://interactive.ranok.com.ua/course/pdrychniki/algebra-9-klas-pdrychnik-prokopenko-nszaharyichenko-yuoknashcyk-n-l</w:t>
              </w:r>
            </w:hyperlink>
          </w:p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8E58B6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еометрія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ршова А. П., </w:t>
              <w:br/>
              <w:t xml:space="preserve">Голобородько В. В., </w:t>
              <w:br/>
              <w:t xml:space="preserve">Крижановський О. Ф., </w:t>
              <w:br/>
              <w:t>Єршов С. В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ometr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shov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oloborodk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rizhanovsk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sho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нформатика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ндаренко О. О., </w:t>
              <w:br/>
              <w:t xml:space="preserve">Ластовецький В. В., </w:t>
              <w:br/>
              <w:t xml:space="preserve">Пилипчук О. П., </w:t>
              <w:br/>
              <w:t>Шестопалов Є. А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formati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ondarenk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astovetsk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lipchy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hestopalo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нформатика для загальноосвітніх навчальних закладів з поглибленим вивченням інформатики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уденко В. Д., </w:t>
              <w:br/>
              <w:t xml:space="preserve">Речич Н. В., </w:t>
              <w:br/>
              <w:t>Потієнко В. О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formati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ydenk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chich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tnk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gliblen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ven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ізика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р’яхтар В. Г., Довгий С. О., </w:t>
              <w:br/>
              <w:t xml:space="preserve">Божинова Ф. Я., Кірюхіна О. О.; </w:t>
              <w:br/>
              <w:t>за ред. В. Г. Бар’яхтара, С. О. Довгого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http://interactive.ranok.com.ua/course/pdrychniki/fzika-9-klas-pdrychnik-baryahtar-v-g-dovgiyi-s-o-bozhinova-f-ya-kryuhna-o-o-za-red-v-g-baryahtara-s-o-dovgogo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«Англійська мова (9-й рік навчання)» підручник </w:t>
              <w:br/>
              <w:t>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енко В. М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glyis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v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renko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«Німецька мова (5-й рік навчання)» підручник </w:t>
              <w:br/>
              <w:t>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тникова С. І., Гоголєва Г. В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mets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v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5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vchann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all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reunde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«Німецька мова (9-й рік навчання)» підручник </w:t>
              <w:br/>
              <w:t>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тникова С. І., Гоголєва Г. В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mets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v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vchann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eutsch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rne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st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uper</w:t>
              </w:r>
            </w:hyperlink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Трудове навчання (обслуговуючі види праці)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зицька І. Ю., Тименко В. П., Горобець О. В., Безносюк О. І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rydo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vchann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slygovyyuch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d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at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u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dzits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imenk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orobet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znosyuk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Біологія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рожний К. М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olog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orozhniyi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Хімія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 О. В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m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rigorovich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снови здоров’я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гліна О. В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snov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dorov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aglna</w:t>
              </w:r>
            </w:hyperlink>
          </w:p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8E58B6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сторія України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ем О. В., Мартинюк О. О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r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kran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se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tinyuk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еографія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нь Г. Д., Стадник О. Г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ograf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ovga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adnik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еографія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ілецький Й. Р., Сливка Р. Р., </w:t>
              <w:br/>
              <w:t>Атаманюк Я. Д., Чобан Р. Д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ograf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letsk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liv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tamanyu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hoban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сесвітня історія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Д’ячков С. В., Литовченко С. Д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sesvtn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r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yachko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tovchenko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сесвітня історія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ем О. В., Мартинюк О. О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sesvtn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r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se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tinyuk</w:t>
              </w:r>
            </w:hyperlink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снови правознавства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кум О. Є., Святокум І. О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snov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avoznavstv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vyatoky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vyatokym</w:t>
              </w:r>
            </w:hyperlink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сторія України для загальноосвітніх навчальних закладів з поглибленим вивченням історії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ем О. В., Мартинюк О. О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r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kran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se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tinyu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gliblen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ven</w:t>
              </w:r>
            </w:hyperlink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сесвітня історія для загальноосвітніх навчальних закладів з поглибленим вивченням історії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сем О. В., Мартинюк О. О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sesvtn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r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se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tinyukpogliblen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ven</w:t>
              </w:r>
            </w:hyperlink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«Географія для загальноосвітніх навчальних закладів з поглибленим вивченням географії» підручник </w:t>
              <w:br/>
              <w:t>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як П. О., Капіруліна С. Л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ograf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slya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aprylnapogliblen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ven</w:t>
              </w:r>
            </w:hyperlink>
          </w:p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8E58B6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снови правознавства для загальноосвітніх навчальних закладів з поглибленим вивченням основ правознавства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кум О. Є., Святокум І. О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snov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avoznavstv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vyatoky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vyatoky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gliblen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ven</w:t>
              </w:r>
            </w:hyperlink>
          </w:p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8E58B6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Українська література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енко О. І., Лобусова О. В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krans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teratyr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orzenk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obysova</w:t>
              </w:r>
            </w:hyperlink>
          </w:p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8E58B6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нтегрований курс «Література» (російська та зарубіжна)» підручник для 9 класу загальноосвітніх навчальних закладів з навчанням російською м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улях Н. С., Надозірна Т. В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grirovannu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yr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teratyr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ysska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rybezhna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cheb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dozirna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lylyah</w:t>
              </w:r>
            </w:hyperlink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Українська мова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зова О. П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krans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v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lazova</w:t>
              </w:r>
            </w:hyperlink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Українська мова для загальноосвітніх навчальних закладів з поглибленим вивченням філології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раман С. О., </w:t>
              <w:br/>
              <w:t xml:space="preserve">Горошкіна О. М., </w:t>
              <w:br/>
              <w:t xml:space="preserve">Караман В. О., </w:t>
              <w:br/>
              <w:t>Попова Л. О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krans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v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arama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oroshkn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arama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povapogliblen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ven</w:t>
              </w:r>
            </w:hyperlink>
          </w:p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8E58B6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сійська мова (9-й рік навчання) для загальноосвітніх навчальних закладів з навчанням українською мовою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ндіна Н. Ф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yssk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azu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cheb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9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alandin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сійська мова (5-й рік навчання) для загальноосвітніх навчальних закладів з навчанням українською мовою» підручник для 9 класу загальноосвітніх навчальних зак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5" w:type="dxa"/>
              <w:bottom w:w="57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ндіна Н. Ф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activ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no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urs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drychnik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ysskiy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azu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chebn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95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las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alandina</w:t>
              </w:r>
            </w:hyperlink>
          </w:p>
          <w:p>
            <w:pPr>
              <w:pStyle w:val="Normal"/>
              <w:rPr>
                <w:rFonts w:ascii="Arial" w:hAnsi="Arial" w:cs="Arial"/>
                <w:color w:val="8E58B6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8E58B6"/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footerReference w:type="default" r:id="rId30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active.ranok.com.ua/course/pdrychniki/algebra-9-klas-pdrychnik-prokopenko-nszaharyichenko-yuoknashcyk-n-l" TargetMode="External"/><Relationship Id="rId3" Type="http://schemas.openxmlformats.org/officeDocument/2006/relationships/hyperlink" Target="http://interactive.ranok.com.ua/course/pdrychniki/geometrya-9-klas-pdrychnik-rshova-a-p-goloborodko-v-v-krizhanovskiyi-o-f-rshov-s-v" TargetMode="External"/><Relationship Id="rId4" Type="http://schemas.openxmlformats.org/officeDocument/2006/relationships/hyperlink" Target="http://interactive.ranok.com.ua/course/pdrychniki/nformatika-9-klas-pdrychnik-bondarenko-o-o-lastovetskiyi-v-v-pilipchyk-o-p-shestopalov-a" TargetMode="External"/><Relationship Id="rId5" Type="http://schemas.openxmlformats.org/officeDocument/2006/relationships/hyperlink" Target="http://interactive.ranok.com.ua/course/pdrychniki/nformatika-9-klas-pdrychnik-v-d-rydenko-n-v-rechich-v-o-potnko-poglibleniyi-rven" TargetMode="External"/><Relationship Id="rId6" Type="http://schemas.openxmlformats.org/officeDocument/2006/relationships/hyperlink" Target="http://interactive.ranok.com.ua/course/pdrychniki/fzika-9-klas-pdrychnik-baryahtar-v-g-dovgiyi-s-o-bozhinova-f-ya-kryuhna-o-o-za-red-v-g-baryahtara-s-o-dovgogo" TargetMode="External"/><Relationship Id="rId7" Type="http://schemas.openxmlformats.org/officeDocument/2006/relationships/hyperlink" Target="http://interactive.ranok.com.ua/course/pdrychniki/anglyiska-mova-9-klas-pdrychnik-v-m-byrenko" TargetMode="External"/><Relationship Id="rId8" Type="http://schemas.openxmlformats.org/officeDocument/2006/relationships/hyperlink" Target="http://interactive.ranok.com.ua/course/pdrychniki/nmetska-mova-9-klas-5-yi-rk-navchannya-hallo-freunde" TargetMode="External"/><Relationship Id="rId9" Type="http://schemas.openxmlformats.org/officeDocument/2006/relationships/hyperlink" Target="http://interactive.ranok.com.ua/course/pdrychniki/nmetska-mova-9-klas-9-yi-rk-navchannya-deutsch-lernen-ist-super" TargetMode="External"/><Relationship Id="rId10" Type="http://schemas.openxmlformats.org/officeDocument/2006/relationships/hyperlink" Target="http://interactive.ranok.com.ua/course/pdrychniki/trydove-navchannya-obslygovyyuch-vidi-prats-9-klas-pdrychnik-yu-hodzitska-v-p-timenko-o-v-gorobets-o-beznosyuk" TargetMode="External"/><Relationship Id="rId11" Type="http://schemas.openxmlformats.org/officeDocument/2006/relationships/hyperlink" Target="http://interactive.ranok.com.ua/course/pdrychniki/bologya-9-klas-pdrychnik-k-m-zadorozhniyi" TargetMode="External"/><Relationship Id="rId12" Type="http://schemas.openxmlformats.org/officeDocument/2006/relationships/hyperlink" Target="http://interactive.ranok.com.ua/course/pdrychniki/hmya-9-klas-pdrychnik-o-v-grigorovich" TargetMode="External"/><Relationship Id="rId13" Type="http://schemas.openxmlformats.org/officeDocument/2006/relationships/hyperlink" Target="http://interactive.ranok.com.ua/course/pdrychniki/osnovi-zdorovya-9-klas-pdrychnik-o-v-taglna" TargetMode="External"/><Relationship Id="rId14" Type="http://schemas.openxmlformats.org/officeDocument/2006/relationships/hyperlink" Target="http://interactive.ranok.com.ua/course/pdrychniki/storya-ykrani-9-klas-pdrychnik-o-v-gsem-o-o-martinyuk" TargetMode="External"/><Relationship Id="rId15" Type="http://schemas.openxmlformats.org/officeDocument/2006/relationships/hyperlink" Target="http://interactive.ranok.com.ua/course/pdrychniki/geografya-9-klas-pdrychnik-g-d-dovgan-o-g-stadnik" TargetMode="External"/><Relationship Id="rId16" Type="http://schemas.openxmlformats.org/officeDocument/2006/relationships/hyperlink" Target="http://interactive.ranok.com.ua/course/pdrychniki/geografya-9-klas-pdrychnik-yi-r-gletskiyi-r-r-slivka-ya-d-atamanyuk-r-d-choban" TargetMode="External"/><Relationship Id="rId17" Type="http://schemas.openxmlformats.org/officeDocument/2006/relationships/hyperlink" Target="http://interactive.ranok.com.ua/course/pdrychniki/vsesvtnya-storya-9-klas-pdrychnik-s-v-dyachkov-s-d-litovchenko" TargetMode="External"/><Relationship Id="rId18" Type="http://schemas.openxmlformats.org/officeDocument/2006/relationships/hyperlink" Target="http://interactive.ranok.com.ua/course/pdrychniki/vsesvtnya-storya-9-klac-pdrychnik-o-v-gsem-o-o-martinyuk" TargetMode="External"/><Relationship Id="rId19" Type="http://schemas.openxmlformats.org/officeDocument/2006/relationships/hyperlink" Target="http://interactive.ranok.com.ua/course/pdrychniki/osnovi-pravoznavstva-9-klas-pdrychnik-o-svyatokym-o-svyatokym" TargetMode="External"/><Relationship Id="rId20" Type="http://schemas.openxmlformats.org/officeDocument/2006/relationships/hyperlink" Target="http://interactive.ranok.com.ua/course/pdrychniki/storya-ykrani-9-klas-pdrychnik-o-v-gsem-o-o-martinyuk-poglibleniyi-rven" TargetMode="External"/><Relationship Id="rId21" Type="http://schemas.openxmlformats.org/officeDocument/2006/relationships/hyperlink" Target="http://interactive.ranok.com.ua/course/pdrychniki/vsesvtnya-storya-9-klas-pdrychnik-o-v-gsem-o-o-martinyukpoglibleniyi-rven" TargetMode="External"/><Relationship Id="rId22" Type="http://schemas.openxmlformats.org/officeDocument/2006/relationships/hyperlink" Target="http://interactive.ranok.com.ua/course/pdrychniki/geografya-9-klas-pdrychnik-p-o-maslyak-s-l-kaprylnapoglibleniyi-rven" TargetMode="External"/><Relationship Id="rId23" Type="http://schemas.openxmlformats.org/officeDocument/2006/relationships/hyperlink" Target="http://interactive.ranok.com.ua/course/pdrychniki/osnovi-pravoznavstva-9-klas-pdrychnik-o-svyatokym-o-svyatokym-poglibleniyi-rven" TargetMode="External"/><Relationship Id="rId24" Type="http://schemas.openxmlformats.org/officeDocument/2006/relationships/hyperlink" Target="http://interactive.ranok.com.ua/course/pdrychniki/ykranska-lteratyra-9-klas-pdrychnik-o-borzenko-o-v-lobysova" TargetMode="External"/><Relationship Id="rId25" Type="http://schemas.openxmlformats.org/officeDocument/2006/relationships/hyperlink" Target="http://interactive.ranok.com.ua/course/pdrychniki/integrirovannuyi-kyrs-literatyra-rysskaya-i-zarybezhnaya-9-klass-ychebnik-tv-nadozirnaya-ns-polylyah" TargetMode="External"/><Relationship Id="rId26" Type="http://schemas.openxmlformats.org/officeDocument/2006/relationships/hyperlink" Target="http://interactive.ranok.com.ua/course/pdrychniki/ykranska-mova-9-klas-pdrychnik-o-p-glazova" TargetMode="External"/><Relationship Id="rId27" Type="http://schemas.openxmlformats.org/officeDocument/2006/relationships/hyperlink" Target="http://interactive.ranok.com.ua/course/pdrychniki/ykranska-mova-9-klas-pdrychnik-s-o-karaman-o-m-goroshkna-o-v-karaman-l-o-popovapoglibleniyi-rven" TargetMode="External"/><Relationship Id="rId28" Type="http://schemas.openxmlformats.org/officeDocument/2006/relationships/hyperlink" Target="http://interactive.ranok.com.ua/course/pdrychniki/rysskiyi-yazuk-ychebnik-99-klass-n-f-balandina" TargetMode="External"/><Relationship Id="rId29" Type="http://schemas.openxmlformats.org/officeDocument/2006/relationships/hyperlink" Target="http://interactive.ranok.com.ua/course/pdrychniki/rysskiyi-yazuk-ychebnik-95-klass-n-f-balandina" TargetMode="Externa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35:00Z</dcterms:created>
  <dc:creator>Admin</dc:creator>
  <dc:description/>
  <cp:keywords/>
  <dc:language>en-US</dc:language>
  <cp:lastModifiedBy>Yana</cp:lastModifiedBy>
  <cp:lastPrinted>2015-03-06T13:33:00Z</cp:lastPrinted>
  <dcterms:modified xsi:type="dcterms:W3CDTF">2017-04-27T07:55:00Z</dcterms:modified>
  <cp:revision>5</cp:revision>
  <dc:subject/>
  <dc:title>Додаток  до листа видавництва «Ранок»</dc:title>
</cp:coreProperties>
</file>